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8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3.32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BOLSA DE NUTRIÇÃO PARENTERAL para atender as necessidades do HOSPITAL MATERNIDADE DOUTOR MARIO DUTRA CASTRO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8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8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3.32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3.32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29T19:14:00Z</dcterms:modified>
  <cp:revision>20</cp:revision>
  <dc:subject/>
  <dc:title>Ilmo Sr</dc:title>
</cp:coreProperties>
</file>